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essetext: Grandhotel Waldlust / Denkmalfreunde Waldlust 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aldlust - Vom Lost Place zum Art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ehemaliges Luxushotel erwacht zu neuem L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ehemalige Luxushotel Waldlust in Freudenstadt war zu seinen glorreichen Zeiten das Wahrzeichen des glanzvollen Kurstadtzeitalters in Freudenstadt. Hier residierten einst Superreiche, Adlige und Hollywoodstars. Das Haus war so beliebt wie das Adlon in Berlin. Der Hotelbetrieb ist längst eingestellt und die Jahre des Leerstands haben in den prachtvollen Räumen ihre Spuren hinterlassen. Die Denkmalfreunde Waldlust haben es sich zur Aufgabe gemacht, das alte Hotel zu retten und wieder neu mit Leben zu fü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ald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Luxushotel Waldlust in Freudenstadt wurde 1902 für den Hotelier Ernst Luz Junior erbaut. Nach der Eröffnung beherbergte das Grand Hotel den internationalen Hochadel: Fürsten, Sultane und Könige. 1926 residierte König Gustav V. von Schweden im Hotel Waldlust, in den 1920er Jahren waren die weltbekannten Filmstars Douglas Fairbanks und Mary Pickford dort zu Gast. In den 1950-er und 1960-erJahren erlebte das Hotel im Familienbetrieb eine Blütezeit. Nach vielen Besitzerwechseln und Leerständen erwarb 1994 ein Privatinvestor das Hotel. Mittlerweile kümmern sich die Denkmalfreunde Waldlust e.V. um den Erhalt und die Wiederbelebung des Gebä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vorgegangen ist die Waldlust aus dem Waldcafé, einem kleinen Hotel am Südwestrand von Freudenstadt. Hier im neu entstehenden Kur- und Villenviertel baute im Jahr 1900 der Architekt Häberle aus Nürnberg im Auftrag von Ernst Lutz das kleine Hotel mit 12 Zimmern. Die Presse überschlägt sich vor Begeisterung über das neue Hotel und den Luxus, den die Gäste hier geboten bekommen. Bald ist das Haus dem Ansturm der Gäste nicht mehr gewachsen und wird durch einen Anbau auf 80 Zimmer vergrößert, davon 10 Appar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d kommen Gäste aus Übersee und insbesondere den USA. das Hotel wird als "hochelegant" beschrieben und ist das teuerste Hotel in Freudenstadt. Als besonderer Reiz wird die "phänomenale Aussicht" hervorgehoben. Die Waldlust wird zum neuen Haupthaus der Hoteltierfamilie Lutz, die mittlerweile vier große Hotels in Freudenstadt besitzt. Nach einer weiteren Vergrößerung hat das Haus 140 Gästebe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20er und 30er Jahren wird die Waldlust immer bekannter und beliebter. Prominenz von Rang und Namen logiert in der Waldlust. Prinz und Prinzessin Margany von Georgien mit Begleiterin, Jungfer und Chauffeur, Paris. Prinzessin de Magenzeder, mit Dienerschaften, London. Marquis und Marchionesse von Winchester, Königlicher Englischer Kronrat, mit Begleiterin, Jungfer, Diener, Chauffeur, London-Paris. Marquis und Marquise de Rebalso, Königliche Spanische Gesandte, Paris. Großherzog Adolf Friedrich von Mecklenburg Strelitz. Herzog Albrecht von Württemberg. Sowie unter andrem Douglas Fairbanks und Mary Pickford, Schauspieler der Stummfilmära, Hollywood/Los Ange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dem Jahr 1939 folgen dunkle Jahre für die Waldlust. Das Haus wird zwar nicht zerstört, jedoch durch die zweckentfremdete Nutzung stark in Mitleidenschaft gezogen. In den Jahren 1952 bis 1974 erlebt die Waldlust eine Renaissance. Rund zwei Jahrzehnte kann das Hotel an die Erfolge der Jahrhundertwende anknüpfen. Ab Mitte der 50er Jahre bietet die Waldlust täglich Tanz und Unterhaltung. Die "Zwitscherstube" wird eröffnet, das legendäre Tanzlokal der Freudenstäd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1960er Jahren flaut der Tourismus im gesamten Schwarzwald massiv ab. Die Waldlust wechselt in den folgenden Jahren mehrfach ihren Besitzer. Mehrmals wird versucht, an die Blütezeiten von damals anzuknüpfen, jedoch ohne Erfolg. Der Hotelbetrieb wurde eingestellt und das Haus stand viele Jahre leer. Die Waldlust ist heute im Besitz eines Privatunternehmers. Die laufenden und aufwändigen Instandhaltung und Bemühungen um Wiederbelebung werden durch die Denkmalfreunde Waldlust über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kmalfreunde Waldlust e.V. - die Retter der Wald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ne sie würde in der Waldlust gar nichts laufen - Die Denkmalfreunde Waldlust e.V. Sie haben es sich zur Aufgabe gemacht, das historisch wertvolle Gebäude zu erhalten, Schäden zu reparieren und und die Waldlust mit neuem Leben zu erfüllen. Mit Unterstützung anderer Organisationen und ehrenamtlicher Helfer wurden bereits viele Stellen des Gebäudes wieder in ihren ursprünglichen Zustand zurückversetzt. Der Verein bietet mit zahlreichen Events, Führungen und offenen Denkmaltagen einen Einblick in die Geschichte und Zukunft der Wald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erein Denkmalfreunde Waldlust e.V. wurde nach seiner Gründung 2021 als ehrenamtlich getragene Projekt-Initiative gemeinnützig anerkannt. Vordringlichste Ziele sind die Förderung und der Erhalt des Kulturdenkmals Hotel Waldlust. Dieses einzigartige Monument der Hotel- und Tourismusgeschichte Freudenstadts und des Schwarzwalds gilt es, in einen baulich und kunsthistorisch gesicherten Zustand zu führen. Mit Gebäude und Anlagen sollen denkmalgerechte Nutzungen und neue, zeitkonforme Betriebsweisen ermögli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Denkmalfreunde unternehmen zur Rettung und Erhalt der Waldlust alle erforderlichen praktischen, bautechnischen und restauratorischen Erhaltungsmaßnahmen. Begleitend werden auch konzeptionelle und strategische Schritte für die dauerhafte Sicherung der Kulturerbe-Stätte realisiert. Die Denkmalfreunde bieten wöchentliche Denkmalführungen an, öffnen das Haus für Video-, Film,- und Fotoarbeiten, für Veranstaltungen und festliche Events. Einnahmen und Erlöse sind ausschließlich für die Denkmalschutzaufgaben Hotel Waldlust besti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Hotel ist mittlerweile bekannt und beliebt bei Denkmalfreunden, Fotografen und Filmschaffenden. Bei regelmäßig statt findenden Fototouren streifen Fotografen durch das Haus auf der Suche nach Motiven aus der Vergangenheit. Filmteams nutzen die beeindruckende Kulissen für Musikvideos, Kinofilme oder Krimis und auch das Fernsehen ist gerne zu Gast in der Waldlust (siehe: https://waldlust-denkmal.de/denkmalfreu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nst im historischen Gemäuer - Waldlust Kunst 2024 und 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ehemalige Grandhotel Waldlust war in den Sommermonaten in den Jahren 2024 und 2025 Treffpunkt der Kultur. Wo einst weit geöffnete Türen vornehme Gäste aus der ganzen Welt willkommen hießen, öffneten sich Raum für Kreativität: Studierende von verschiedenen Kunst- und Musik-Hochschulen in Baden-Württemberg setzten sich auf künstlerische Weise mit diesem besonderen Ort und seiner Bedeutung für die Region auseinander. Mit neuen, ortsspezifischen Werken bauten sie Brücken zwischen damals und heute.</w:t>
      </w:r>
    </w:p>
    <w:p>
      <w:pPr>
        <w:pStyle w:val="Normal"/>
        <w:rPr>
          <w:rFonts w:ascii="Arial" w:hAnsi="Arial" w:cs="Arial"/>
        </w:rPr>
      </w:pPr>
      <w:r>
        <w:rPr>
          <w:rFonts w:cs="Arial" w:ascii="Arial" w:hAnsi="Arial"/>
        </w:rPr>
        <w:t xml:space="preserve">Die Ausstellungen wurden in mehreren Akten umgesetzt: Es wurden mehrere Bereich des Gebäudes, sowie der Außenbereich bespielt. Mit mehr als 3000 Besuchern war die Waldlust Kunst 2024 ein Sommerfestival der künstlerischen Vielfalt, das glanzvolle Vergangenheit und pulsierende Gegenwart verband und seine Fortsetzung im Waldlust Kunstsommer 2025 f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itere Infos: </w:t>
        <w:br/>
        <w:t>https://waldlust-denkmal.de/kunst2024/</w:t>
      </w:r>
    </w:p>
    <w:p>
      <w:pPr>
        <w:pStyle w:val="Normal"/>
        <w:rPr>
          <w:rFonts w:ascii="Arial" w:hAnsi="Arial" w:cs="Arial"/>
        </w:rPr>
      </w:pPr>
      <w:r>
        <w:rPr>
          <w:rFonts w:cs="Arial" w:ascii="Arial" w:hAnsi="Arial"/>
        </w:rPr>
        <w:t>https://waldlust-denkmal.de/kunst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s: Außenansichten, Eingangshalle, Konzert in der Wald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Fotos:</w:t>
      </w:r>
    </w:p>
    <w:p>
      <w:pPr>
        <w:pStyle w:val="Normal"/>
        <w:rPr>
          <w:rFonts w:ascii="Arial" w:hAnsi="Arial" w:cs="Arial"/>
        </w:rPr>
      </w:pPr>
      <w:r>
        <w:rPr>
          <w:rFonts w:cs="Arial" w:ascii="Arial" w:hAnsi="Arial"/>
        </w:rPr>
        <w:t>Denkmalfreunde Waldlust e.V. / Bernd Armbru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Infos unter:</w:t>
      </w:r>
    </w:p>
    <w:p>
      <w:pPr>
        <w:pStyle w:val="Normal"/>
        <w:rPr>
          <w:rFonts w:ascii="Arial" w:hAnsi="Arial" w:cs="Arial"/>
        </w:rPr>
      </w:pPr>
      <w:r>
        <w:rPr>
          <w:rFonts w:cs="Arial" w:ascii="Arial" w:hAnsi="Arial"/>
        </w:rPr>
        <w:t>www.waldlust-denkmal.de</w:t>
      </w:r>
    </w:p>
    <w:p>
      <w:pPr>
        <w:pStyle w:val="Normal"/>
        <w:rPr>
          <w:rFonts w:ascii="Arial" w:hAnsi="Arial" w:cs="Arial"/>
        </w:rPr>
      </w:pPr>
      <w:r>
        <w:rPr>
          <w:rFonts w:cs="Arial" w:ascii="Arial" w:hAnsi="Arial"/>
        </w:rPr>
        <w:t>anfrage@waldlust-denkmal.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Veröffentlichungen bitte digitales Belegexemplar (PDF) an anfrage@waldlust-denkmal.d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Bernd Armbruster</cp:lastModifiedBy>
  <dcterms:modified xsi:type="dcterms:W3CDTF">2024-07-05T18:21:04Z</dcterms:modified>
  <cp:revision>3</cp:revision>
  <dc:subject/>
  <dc:title/>
</cp:coreProperties>
</file>