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ressetext: Grandhotel Waldlust / Denkmalfreunde Waldlust 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Waldlust - Vom Lost Place zum Art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ehemaliges Luxushotel erwacht zu neuem L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ehemalige Luxushotel Waldlust in Freudenstadt war zu seinen glorreichen Zeiten das Wahrzeichen des glanzvollen Kurstadtzeitalters in Freudenstadt. Hier residierten einst Superreiche, Adlige und Hollywoodstars. Das Haus war so beliebt wie das Adlon in Berlin. Der Hotelbetrieb ist längst eingestellt und die Jahre des Leerstands haben in den prachtvollen Räumen ihre Spuren hinterlassen. Die Denkmalfreunde Waldlust haben es sich zur Aufgabe gemacht, das alte Hotel zu retten und wieder neu mit Leben zu fü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Verein Denkmalfreunde Waldlust e.V. wurde nach seiner Gründung 2021 als ehrenamtlich getragene Projekt-Initiative gemeinnützig anerkannt. Vordringlichste Ziele sind die Förderung und der Erhalt des Kulturdenkmals Hotel Waldlust.</w:t>
      </w:r>
    </w:p>
    <w:p>
      <w:pPr>
        <w:pStyle w:val="Normal"/>
        <w:rPr>
          <w:rFonts w:ascii="Arial" w:hAnsi="Arial" w:cs="Arial"/>
        </w:rPr>
      </w:pPr>
      <w:r>
        <w:rPr>
          <w:rFonts w:cs="Arial" w:ascii="Arial" w:hAnsi="Arial"/>
        </w:rPr>
        <w:t>Die Denkmalfreunde unternehmen dafür alle erforderlichen praktischen, bautechnischen und restauratorischen Erhaltungsmaßnahmen. Die Denkmalfreunde bieten wöchentliche Denkmalführungen an, öffnen das Haus für Video-, Film,- und Fotoarbeiten, für Veranstaltungen und festliche Events. Einnahmen und Erlöse sind ausschließlich für die Denkmalschutzaufgaben Hotel Waldlust bestim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nst im historischen Gemäuer - Waldlust Kunst 2024 und 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ehemalige Grandhotel Waldlust war in den Sommermonaten in den Jahren 2024 und 2025 Treffpunkt der Kultur. Wo einst weit geöffnete Türen vornehme Gäste aus der ganzen Welt willkommen hießen, öffneten sich Raum für Kreativität: Studierende von verschiedenen Kunst- und Musik-Hochschulen in Baden-Württemberg setzten sich auf künstlerische Weise mit diesem besonderen Ort und seiner Bedeutung für die Region auseinander. Mit neuen, ortsspezifischen Werken bauten sie Brücken zwischen damals und heute.</w:t>
      </w:r>
    </w:p>
    <w:p>
      <w:pPr>
        <w:pStyle w:val="Normal"/>
        <w:rPr>
          <w:rFonts w:ascii="Arial" w:hAnsi="Arial" w:cs="Arial"/>
        </w:rPr>
      </w:pPr>
      <w:r>
        <w:rPr>
          <w:rFonts w:cs="Arial" w:ascii="Arial" w:hAnsi="Arial"/>
        </w:rPr>
        <w:t xml:space="preserve">Die Ausstellungen wurden in mehreren Akten umgesetzt: Es wurden mehrere Bereich des Gebäudes, sowie der Außenbereich bespielt. Mit mehr als 3000 Besuchern war die Waldlust Kunst 2024 ein Sommerfestival der künstlerischen Vielfalt, das glanzvolle Vergangenheit und pulsierende Gegenwart verband und seine Fortsetzung im Waldlust Kunstsommer 2025 f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itere Infos: </w:t>
        <w:br/>
        <w:t>https://waldlust-denkmal.de/kunst2024/</w:t>
      </w:r>
    </w:p>
    <w:p>
      <w:pPr>
        <w:pStyle w:val="Normal"/>
        <w:rPr>
          <w:rFonts w:ascii="Arial" w:hAnsi="Arial" w:cs="Arial"/>
        </w:rPr>
      </w:pPr>
      <w:r>
        <w:rPr>
          <w:rFonts w:cs="Arial" w:ascii="Arial" w:hAnsi="Arial"/>
        </w:rPr>
        <w:t>https://waldlust-denkmal.de/kunst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tos: Außenansichten, Eingangshalle, Konzert in der Waldl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 Fotos:</w:t>
      </w:r>
    </w:p>
    <w:p>
      <w:pPr>
        <w:pStyle w:val="Normal"/>
        <w:rPr>
          <w:rFonts w:ascii="Arial" w:hAnsi="Arial" w:cs="Arial"/>
        </w:rPr>
      </w:pPr>
      <w:r>
        <w:rPr>
          <w:rFonts w:cs="Arial" w:ascii="Arial" w:hAnsi="Arial"/>
        </w:rPr>
        <w:t>Denkmalfreunde Waldlust e.V. / Bernd Armbru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e Infos unter:</w:t>
      </w:r>
    </w:p>
    <w:p>
      <w:pPr>
        <w:pStyle w:val="Normal"/>
        <w:rPr>
          <w:rFonts w:ascii="Arial" w:hAnsi="Arial" w:cs="Arial"/>
        </w:rPr>
      </w:pPr>
      <w:r>
        <w:rPr>
          <w:rFonts w:cs="Arial" w:ascii="Arial" w:hAnsi="Arial"/>
        </w:rPr>
        <w:t>www.waldlust-denkmal.de</w:t>
      </w:r>
    </w:p>
    <w:p>
      <w:pPr>
        <w:pStyle w:val="Normal"/>
        <w:rPr>
          <w:rFonts w:ascii="Arial" w:hAnsi="Arial" w:cs="Arial"/>
        </w:rPr>
      </w:pPr>
      <w:r>
        <w:rPr>
          <w:rFonts w:cs="Arial" w:ascii="Arial" w:hAnsi="Arial"/>
        </w:rPr>
        <w:t>anfrage@waldlust-denkmal.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Veröffentlichungen bitte digitales Belegexemplar (PDF) an anfrage@waldlust-denkmal.d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Bernd Armbruster</cp:lastModifiedBy>
  <dcterms:modified xsi:type="dcterms:W3CDTF">2024-07-05T18:18:41Z</dcterms:modified>
  <cp:revision>3</cp:revision>
  <dc:subject/>
  <dc:title/>
</cp:coreProperties>
</file>